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93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426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22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076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4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89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12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2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88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44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4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03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164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03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