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1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90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268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17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97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92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32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84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455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73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60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23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291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