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30417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64439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89486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70928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5846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3877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56765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87312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53072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36876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24755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01884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67664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02880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61619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34469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33067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