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267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740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50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180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95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909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836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459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270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985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374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636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605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719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416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