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33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169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37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31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619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413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478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637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8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608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945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60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34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