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765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780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03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965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273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264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999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649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96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563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6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910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882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175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644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905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382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