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95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5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25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624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334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062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06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843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37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0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840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36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30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026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695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