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292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3994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566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6888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3349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1522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3889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6647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4672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3006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927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270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5750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