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201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61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483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46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849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07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09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4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06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34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7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4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874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6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157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874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394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