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3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7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75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91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0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2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81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72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26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10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048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69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93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87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