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7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207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93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493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588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973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196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75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584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13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20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440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443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