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827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671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439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8299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519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715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610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926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711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988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251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899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722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518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000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572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894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