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81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562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97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356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666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536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338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79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30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13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9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49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49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580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