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709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719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426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195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066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806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544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128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405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045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986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794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435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35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076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554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274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