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20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31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59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01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59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94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937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14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946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55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771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818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091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331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93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