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484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0033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3306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8758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2194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63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8525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5804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0101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9718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297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789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3031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