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79934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78019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92984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0884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02047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37814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3929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51492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94629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48189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8704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11837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02307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98130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89151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16429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24258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