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764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292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4180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9735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92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1005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9190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9318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6368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8681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4931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872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0760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9545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4749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