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0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58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81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97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78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4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551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61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72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71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2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2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51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