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7238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789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1859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2906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5539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7375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2237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9395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0265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8948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469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655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5735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0453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9211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0226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3896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