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096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5695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8172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2914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3653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6521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5407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0421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8282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3828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1808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1426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8659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8029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1989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