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42131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83261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88858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46639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73450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37899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22791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34234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2315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13209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39258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32867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26096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