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350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23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691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83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931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82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164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466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67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516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345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039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652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298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059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556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536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