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55763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774273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962667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079456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331930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238808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907289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685154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727083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241431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295736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206880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840296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123722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082411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