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064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755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93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874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626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059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810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555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749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936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097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900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053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