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42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16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534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829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409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845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0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54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39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371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00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86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53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53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2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99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90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