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37837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56069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23711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30825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93474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93437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43040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93997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92864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45341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64735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32647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43199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51021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54455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