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751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493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206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064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600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270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545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483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841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777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240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025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519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