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661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824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809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703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974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0964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323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400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936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034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958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319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04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716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75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39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217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