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92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006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896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538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78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65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690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159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964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605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159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262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385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687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