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72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6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77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39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856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49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671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0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29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58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62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5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995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