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15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73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1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37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65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487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279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00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8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50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6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89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46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114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131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19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