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34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771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658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99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143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059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14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588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458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643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475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866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4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170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68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