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30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84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44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03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1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90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09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07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06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848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85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508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