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2544223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8855297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658367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0290148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1701599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9456973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0570243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7333614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4783888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3608579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6738259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2020836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7572303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1776849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8231207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458639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5087601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