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7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32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166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53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49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7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657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85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545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0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17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4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96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45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