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223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983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10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430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017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35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18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66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89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476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10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290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564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