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95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89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41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8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4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359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93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09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12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307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26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44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6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92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3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49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19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