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196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315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473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509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827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9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03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333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225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997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079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69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361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046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274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