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631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273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1717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358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9618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3070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118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666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462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476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127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045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86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