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249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83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513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964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687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717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463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5082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16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016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845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281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61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082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107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0210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088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