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790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01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282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943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33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045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260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66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632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221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669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5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617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26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40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