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6884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22529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5709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0715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42882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57415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9446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31529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14585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3450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9137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6930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19461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