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6558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092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2067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1525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8357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4012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5681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0010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6169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6467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152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99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69819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5785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5738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6045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8925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