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908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3855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7207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7671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7175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6530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6721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4981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3398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3638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0712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338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5200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9909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0673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