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75042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36358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31916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83899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42799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58912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96492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60528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56808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71187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29291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02911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17279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