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167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566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188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128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1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39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026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707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457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276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427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305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255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852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205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42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288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