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743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108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686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031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98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405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510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270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104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806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994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824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276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060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158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