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032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006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64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85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30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799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247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950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8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638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543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264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826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