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03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500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4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9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205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28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47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6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93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1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44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29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377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34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23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55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